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Canevas de planification d’une situation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d’apprentissage et d’évalua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5176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tre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ée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eurs/Institutions/emails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sources de référence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étection de panne et sa </w:t>
            </w:r>
            <w:r>
              <w:rPr>
                <w:lang w:val="fr-FR"/>
              </w:rPr>
              <w:t>remédiation sur la station de distribution</w:t>
            </w:r>
            <w:r>
              <w:rPr/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el, Nesr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cumentation technique de la station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tégorie d’apprenants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Électriciens, automaticien, électromécanicien, maintenancier,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é-requis 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ystème logique; système séquentiel; les bases de la maintenance des systèmes automatisés</w:t>
            </w:r>
          </w:p>
        </w:tc>
      </w:tr>
      <w:tr>
        <w:trPr>
          <w:trHeight w:val="2497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Connaissances &amp; Compétences visées :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418" w:hanging="283"/>
              <w:contextualSpacing/>
              <w:jc w:val="both"/>
              <w:rPr/>
            </w:pPr>
            <w:r>
              <w:rPr/>
              <w:t>Connaitre les principaux types de capteurs et leurs principes de fonctionnement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418" w:hanging="283"/>
              <w:contextualSpacing/>
              <w:jc w:val="both"/>
              <w:rPr/>
            </w:pPr>
            <w:r>
              <w:rPr/>
              <w:t>Se familiariser avec le GRAFCET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418" w:hanging="283"/>
              <w:contextualSpacing/>
              <w:jc w:val="both"/>
              <w:rPr/>
            </w:pPr>
            <w:r>
              <w:rPr/>
              <w:t>Diagnostiquer une pan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418" w:hanging="283"/>
              <w:contextualSpacing/>
              <w:rPr/>
            </w:pPr>
            <w:r>
              <w:rPr/>
              <w:t>Décrire le fonctionnement de la station sous forme de grafcet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before="0" w:after="200"/>
              <w:ind w:left="418" w:hanging="283"/>
              <w:contextualSpacing/>
              <w:rPr/>
            </w:pPr>
            <w:r>
              <w:rPr/>
              <w:t>Corriger une panne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éthode d’apprentissage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éthode des cas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de la situ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d’apprentissage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fonctionnement d’une station de distribution  peut être décrit de la façon suivante :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En pressant le bouton « start » et si le capteur de présence de pièce C1 est activé, le bras B bascule à la station (test)suivante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e vérin V1pousse une pièce du magasin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Le bras B pivote à la position magasin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a ventouse est activée, `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e vérin V1  relâche la pièce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e bras B bascule à la station suivante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a ventouse est désactivée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e vérin pousse une autre pièce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e bras B revient à la position magasin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Et le cycle repre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ux capteurs indiquent la position du bras B : Cm indique la présence du bras dans la position magasin et Ct indique sa présence dans la station suivante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initiales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Le magasin est chargé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Le vérin se trouve dans la position relaché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Le bras B se trouve dans la position magas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La ventouse est désactivé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Lors de son fonctionnement on a remarqué que le bras B, après le transport d’une pièce, n’est pas retourné à la position magasi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’objectif est de  localiser la panne et la corrig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estions :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dentifier les différents capteurs et actionneurs agissant dans la station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écrire le fonctionnement de la station par un grafcet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écrire la panne détectée et proposer une solu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Équipement et matéri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écessaires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ion de distribu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s complémentaires fournis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éroulement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En s’aidant de la documentation fournie, Identifier les différents capteurs et actionneurs agissant dans la station.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Décrire le fonctionnement de la station par un grafcet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Décrire la panne détectée et proposer une solution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Rédiger un rapport décrivant votre démar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duction attendue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chéma du Grafce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 xml:space="preserve">Station de distribution fonctionnell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Rapport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ritères d’évaluation 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ication juste des différents capteurs et actionneurs de la s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fcet valid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étection et correction  de la pan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alité du rapport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férences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umentation technique de la station de distributio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2"/>
        <w:szCs w:val="12"/>
      </w:rPr>
    </w:pPr>
    <w:r>
      <w:rPr>
        <w:rFonts w:cs="Cambria" w:ascii="Cambria" w:hAnsi="Cambria"/>
      </w:rPr>
      <w:t>Projet UDCF   Phase 3- MR-</w:t>
    </w:r>
    <w:r>
      <w:rPr>
        <w:b/>
        <w:bCs/>
        <w:sz w:val="36"/>
        <w:szCs w:val="36"/>
        <w:lang w:val="en-US" w:eastAsia="en-US"/>
      </w:rPr>
      <w:t xml:space="preserve"> </w:t>
    </w:r>
    <w:r>
      <w:rPr>
        <w:b/>
        <w:bCs/>
        <w:sz w:val="20"/>
        <w:szCs w:val="20"/>
        <w:lang w:val="en-US" w:eastAsia="en-US"/>
      </w:rPr>
      <w:t>Canevas de planification d’une situation d’apprentissage et d’évaluation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5:40:00Z</dcterms:created>
  <dc:creator>user</dc:creator>
  <dc:description/>
  <cp:keywords/>
  <dc:language>en-US</dc:language>
  <cp:lastModifiedBy>user</cp:lastModifiedBy>
  <cp:lastPrinted>2011-01-04T13:31:00Z</cp:lastPrinted>
  <dcterms:modified xsi:type="dcterms:W3CDTF">2011-01-06T06:08:00Z</dcterms:modified>
  <cp:revision>10</cp:revision>
  <dc:subject/>
  <dc:title/>
</cp:coreProperties>
</file>